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русскому языку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16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16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4 часа  в год  (1  час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. 10 класс: учеб. для общеобразоват. организаций: базовый и углубленный уровни / С.И.Львова, В.В.Львов. – 5-е изд., стер.- М.: Мнемозина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 изученного  в 5 – 9 классах (3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ие сведения о языке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нетика и графика. Орфография. Орфоэпия (3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фразеология (5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емика и словообразование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. Орфография (10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кст (4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чь. Функциональные стили речи (5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85.2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34 часа  в год  (1  час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усский язык. 10 класс: учеб. для общеобразоват. организаций: базовый и углубленный уровни / С.И.Львова, В.В.Львов. – 5-е изд., стер.- М.: Мнемозина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 изученного  в 5 – 9 классах (3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ие сведения о языке (2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нетика и графика. Орфография. Орфоэпия (3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фразеология (5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рфемика и словообразование (2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рфология. Орфография (10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кст (4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чь. Функциональные стили речи (5ч.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3:05:00Z</dcterms:modified>
  <cp:revision>9</cp:revision>
  <dc:subject/>
  <dc:title/>
</cp:coreProperties>
</file>